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92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окто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сузбијању корупције, организованог и најтежих облика привредног криминал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ој сједници одржаној 19. октобра 2015. године разматрао је Нацрт закона о сузбијању корупције, организованог и најтежих облика привредног криминал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>сви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лободан Зец, помоћник министра правде.</w:t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Седмој сједници Народне скупштин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Чланови Одбора једногласно су усвојили </w:t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color w:val="222222"/>
          <w:sz w:val="24"/>
          <w:szCs w:val="24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  <w:sz w:val="24"/>
          <w:szCs w:val="24"/>
          <w:lang w:val="sr-CS"/>
        </w:rPr>
        <w:t>сузбијању корупције, организованог и најтежих облика привредног криминала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упућује се на јавну расправу, </w:t>
      </w:r>
      <w:r>
        <w:rPr>
          <w:rFonts w:cs="Cambria" w:ascii="Cambria" w:hAnsi="Cambria"/>
          <w:sz w:val="24"/>
          <w:szCs w:val="24"/>
          <w:lang w:val="en-US"/>
        </w:rPr>
        <w:t xml:space="preserve">јер се наведеним Нацртом </w:t>
      </w:r>
      <w:r>
        <w:rPr>
          <w:rFonts w:cs="Cambria" w:ascii="Cambria" w:hAnsi="Cambria"/>
          <w:sz w:val="24"/>
          <w:szCs w:val="24"/>
          <w:lang w:val="sr-CS"/>
        </w:rPr>
        <w:t>закона</w:t>
      </w:r>
      <w:r>
        <w:rPr>
          <w:rFonts w:cs="Cambria" w:ascii="Cambria" w:hAnsi="Cambria"/>
          <w:sz w:val="24"/>
          <w:szCs w:val="24"/>
          <w:lang w:val="en-US"/>
        </w:rPr>
        <w:t xml:space="preserve"> уређују питања  која су од посебног значаја  за грађане и 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којима је неопходно да се најшире консултују заинтересовани органи и организације, научне и стручне институције</w:t>
      </w:r>
      <w:r>
        <w:rPr>
          <w:rFonts w:cs="Cambria" w:ascii="Cambria" w:hAnsi="Cambria"/>
          <w:sz w:val="24"/>
          <w:szCs w:val="24"/>
          <w:lang w:val="sr-RS"/>
        </w:rPr>
        <w:t xml:space="preserve"> у трајању од 60 дан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92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окто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Специјалног тужилаштва о раду за период 1.1.2013. до 23.9.2015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ој сједници одржаној 19. октобра 2015. године разматрао је Извјештај Специјалног тужилаштва о раду за период 1.1.2013. до 23.9.2015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>сви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Живана Бајић, замјеник специјалног тужиоца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Сед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92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>. окто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 – 31.12.2014. годин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ој сједници одржаној 19. октобра 2015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 – 31.12.2014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>сви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о је Невенко Врањеш, замјеник директора Републичког центра за истраживање рата, ратних злочина и тражења несталих лица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Сед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4:00Z</dcterms:created>
  <dc:creator>STIJAK MIROSLAV</dc:creator>
  <dc:description/>
  <dc:language>en-US</dc:language>
  <cp:lastModifiedBy>Olivera Grahovac</cp:lastModifiedBy>
  <cp:lastPrinted>2015-09-15T09:19:00Z</cp:lastPrinted>
  <dcterms:modified xsi:type="dcterms:W3CDTF">2015-10-20T07:36:00Z</dcterms:modified>
  <cp:revision>5</cp:revision>
  <dc:subject/>
  <dc:title>Датум, 10</dc:title>
</cp:coreProperties>
</file>